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ОГОВОР № ________                                  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пли-продажи недвижим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. Благовещенск                                                                             «____» _________ 202_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Благовещенска, в лице ______________, действующего на основании______________ именуемый в дальнейшем «Продавец», с одной стороны, и____________именуемый в дальнейшем «Покупатель», с другой стороны, на основании протокола об итогах аукциона № ______ от ___________, заключили настоящий договор о нижеследующе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. Продавец обязуется передать в собственность Покупателя, а Покупатель обязуется принять и оплатить следующее имущество: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.1. Жилое помещение – квартира № _____, общей площадью _____ кв.м, назначение: жилое, 1912 года постройки, кадастровый номер ___________________, расположенная по адресу: г. Благовещенск, ул. Мухина, д. 70 (далее именуемое – Объект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ъект относится к объектам культурного наследия (далее-ОКН)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«Дом Кутьевой Степаниды Яковлевны», 1912 г., регистрационный номер 28231137416000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2. Объект недвижимого имущества принадлежит муниципальному образованию город Благовещенск, что подтверждается записью регистрации в Едином государственном реестре недвижимости: _______________ от____________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 Имущество находится в состоянии, описанном в акте технического состояния объекта культурного наследия от 22.05.2023 года, о чем Покупателю известно.</w:t>
        <w:tab/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4. Продавец гарантирует, что Имущество до подписания настоящего договора никому не продано, не подарено, не заложено, в споре и под запретом (арестом) не состоит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4" w:firstLine="567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4" w:firstLine="567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2. Существенные условия договор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2.1.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бременением настоящего договора является обязанность Покупателя по выполнению требований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«Дом Кутьевой Степаниды Яковлевны»</w:t>
      </w:r>
      <w:r>
        <w:rPr>
          <w:rFonts w:cs="Times New Roman" w:ascii="Times New Roman" w:hAnsi="Times New Roman"/>
          <w:sz w:val="24"/>
          <w:szCs w:val="24"/>
          <w:lang w:eastAsia="ru-RU"/>
        </w:rPr>
        <w:t>, утвержденного приказом государственной инспекции по охране объектов культурного наследия Амурской области от 30.05.2023 г. № 47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(далее – Охранное обязательство) (прилагается к настоящему договору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2. Работы по сохранению Объекта культурного наследия выполняются согласно занимаемой площади. </w:t>
      </w:r>
      <w:r>
        <w:rPr>
          <w:rFonts w:cs="Times New Roman" w:ascii="Times New Roman" w:hAnsi="Times New Roman"/>
          <w:sz w:val="24"/>
          <w:szCs w:val="24"/>
        </w:rPr>
        <w:t>Все ремонтные и реставрационные работы по Объекту культурного наследия могут проводиться только с разрешения государственной инспекции по охране объектов культурного наследия Амурской област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  Передача объекта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Объект передается Продавцом по акту приема-передачи, подписанному обеими сторонами, не позднее 3 (трех) дней после полной оплаты имущества, указанной в разделе 4 настоящего договора. С даты подписания акта приема-передачи Покупателем ответственность за сохранность Объекта, равно  как и риск случайной порчи или гибели имущества, несет Покупатель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Государственная регистрация перехода права собственности на Объект производится в установленном законном порядке не позднее 5 (пяти) дней после подписания акта приема-передачи в соответствии с п. 3.1 настоящего договор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  Сумма договора и порядок расчета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Цена Объекта составляет ________________ (______________________) рублей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Оплата приобретаемого Объекта производится Покупателем в следующем порядке: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1. _____________ (________________) рублей _______копее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диновременно в валюте РФ (рублях) в течение </w:t>
      </w:r>
      <w:r>
        <w:rPr>
          <w:rFonts w:cs="Times New Roman" w:ascii="Times New Roman" w:hAnsi="Times New Roman"/>
          <w:b/>
          <w:sz w:val="24"/>
          <w:szCs w:val="24"/>
        </w:rPr>
        <w:t>десяти рабочих дней</w:t>
      </w:r>
      <w:r>
        <w:rPr>
          <w:rFonts w:cs="Times New Roman" w:ascii="Times New Roman" w:hAnsi="Times New Roman"/>
          <w:sz w:val="24"/>
          <w:szCs w:val="24"/>
        </w:rPr>
        <w:t xml:space="preserve"> с момента подписания настоящего договора, путем перечисления денежных средств </w:t>
      </w:r>
      <w:r>
        <w:rPr>
          <w:rFonts w:cs="Times New Roman" w:ascii="Times New Roman" w:hAnsi="Times New Roman"/>
          <w:b/>
          <w:sz w:val="24"/>
          <w:szCs w:val="24"/>
        </w:rPr>
        <w:t>на расчетный счет Продавца</w:t>
      </w:r>
      <w:r>
        <w:rPr>
          <w:rFonts w:cs="Times New Roman" w:ascii="Times New Roman" w:hAnsi="Times New Roman"/>
          <w:sz w:val="24"/>
          <w:szCs w:val="24"/>
        </w:rPr>
        <w:t xml:space="preserve">: ИНН 2801010685  КПП 280101001 код ОКТМО 10701000 УФК по Амурской области (Комитет по управлению имуществом муниципального образования города Благовещенска, л/с 04233008540) Р/с № 03100643000000012300 в Отделение Благовещенск Банка России //УФК по Амурской области г. Благовещенск, БИК 011012100, единый казначейский счет открытый финансовому органу в УФК Амурской области 40102810245370000015, </w:t>
      </w:r>
      <w:r>
        <w:rPr>
          <w:rFonts w:cs="Times New Roman" w:ascii="Times New Roman" w:hAnsi="Times New Roman"/>
          <w:b/>
          <w:bCs/>
          <w:sz w:val="24"/>
          <w:szCs w:val="24"/>
        </w:rPr>
        <w:t>код платежа  012 114 01040 04 0000 410 (</w:t>
      </w:r>
      <w:r>
        <w:rPr>
          <w:rFonts w:cs="Times New Roman" w:ascii="Times New Roman" w:hAnsi="Times New Roman"/>
          <w:sz w:val="24"/>
          <w:szCs w:val="24"/>
        </w:rPr>
        <w:t>для перечисления оплаты за объекты недвижимого имущества)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Сумма задатка _____________ (_________________) рублей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считывается в цену</w:t>
      </w:r>
      <w:r>
        <w:rPr>
          <w:rFonts w:cs="Times New Roman" w:ascii="Times New Roman" w:hAnsi="Times New Roman"/>
          <w:sz w:val="24"/>
          <w:szCs w:val="24"/>
        </w:rPr>
        <w:t xml:space="preserve"> приобретаемого имущества, </w:t>
      </w:r>
      <w:r>
        <w:rPr>
          <w:rFonts w:cs="Times New Roman" w:ascii="Times New Roman" w:hAnsi="Times New Roman"/>
          <w:b/>
          <w:sz w:val="24"/>
          <w:szCs w:val="24"/>
        </w:rPr>
        <w:t>указанную в п. 4.1.</w:t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. Задаток подлежит перечислению электронной площадкой Продавцу в течении 5 календарных дней со дня истечения срока, установленного п. 14 ст. 18 Федерального закона от 21.12.2001                    № 178-ФЗ «О приватизации  государственного и муниципального имущества» для заключения договора купли-продажи имущества.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 соответствии с пп. 22 п. 3 ст. 149 Налогового кодекса РФ операции по реализации на территории РФ жилых домов, жилых помещений, а также долей в них не подлежат налогообложению НДС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  Ответственность сторон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За просрочку платежей Покупатель уплачивает Продавцу пеню из расчета 1 % от суммы задолженности за каждый день просроч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случае уклонения Покупателя от подписания передаточного акта, Покупатель уплачивает штраф в размере 1% от суммы сдел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уклонения Продавца от подписания передаточного акта, равно как уклонение от предоставления документов для оформления прав на Объект и земельный участок Продавец уплачивает штраф в размере 1% от суммы сдел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осс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Заключительные положения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При неисполнении или ненадлежащем исполнении обязанности Покупателя  по оплате муниципального имущества в порядке, предусмотренном разделом 4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 по правилам ч. 2 ст. 450.1 Гражданского кодекса Российской Федерации считается расторгнутым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уклонении или отказе от оплаты Имущества Покупатель оплачивает Продавцу неустойку в размере десяти процентов от цены продажи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 случае расторжения настоящего договора по причине невыполнения Покупателем обязанности, предусмотренной п. 4.2. настоящего договора задаток не возвращается.</w:t>
      </w:r>
    </w:p>
    <w:p>
      <w:pPr>
        <w:pStyle w:val="Normal"/>
        <w:tabs>
          <w:tab w:val="clear" w:pos="708"/>
          <w:tab w:val="left" w:pos="18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купатель обязан принять в установленный п. 3.1. настоящего договора срок имущество, и не в праве в одностороннем порядке отказаться от исполнения договора по правилам ст. 484 Гражданского кодекса Российской Федерации.</w:t>
      </w:r>
    </w:p>
    <w:p>
      <w:pPr>
        <w:pStyle w:val="Normal"/>
        <w:tabs>
          <w:tab w:val="clear" w:pos="708"/>
          <w:tab w:val="left" w:pos="18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. Все споры или разногласия, возникающие между сторонами по настоящему договору или в связи с ним, разрешаются в суде по месту нахождения Продавца. </w:t>
      </w:r>
    </w:p>
    <w:p>
      <w:pPr>
        <w:pStyle w:val="Normal"/>
        <w:tabs>
          <w:tab w:val="clear" w:pos="708"/>
          <w:tab w:val="left" w:pos="180" w:leader="none"/>
          <w:tab w:val="left" w:pos="993" w:leader="none"/>
          <w:tab w:val="left" w:pos="114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Настоящий договор составлен в 3-х экземплярах, имеющих равную юридическую силу и считается заключенным с даты подписания акта приема-передачи объекта, два экземпляра для продавц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и реквизиты сторо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давец: </w:t>
      </w: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Благовещенска,  юридический адрес: 675000, Амурская область, г. Благовещенск, ул. Б.Хмельницкого, 8/2, тел. 8 (4162) 22-37-01, факс 8 (4162) 22-37-02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купатель:</w:t>
      </w:r>
      <w:r>
        <w:rPr/>
        <w:t>__________________________________________________________________</w:t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51"/>
      </w:tblGrid>
      <w:tr>
        <w:trPr>
          <w:trHeight w:val="2181" w:hRule="atLeast"/>
        </w:trPr>
        <w:tc>
          <w:tcPr>
            <w:tcW w:w="48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авец</w:t>
            </w:r>
          </w:p>
          <w:p>
            <w:pPr>
              <w:pStyle w:val="Normal"/>
              <w:spacing w:lineRule="auto" w:line="240" w:before="0" w:after="0"/>
              <w:ind w:righ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муниципального образования города Благовеще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851" w:type="dxa"/>
            <w:tcBorders/>
          </w:tcPr>
          <w:p>
            <w:pPr>
              <w:pStyle w:val="Normal"/>
              <w:ind w:left="74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</w:t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</w:tbl>
    <w:p>
      <w:pPr>
        <w:pStyle w:val="Normal"/>
        <w:spacing w:lineRule="auto" w:line="240" w:before="0" w:after="0"/>
        <w:ind w:left="557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57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57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57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4"/>
      <w:szCs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6">
    <w:name w:val="Абзац списка Знак"/>
    <w:qFormat/>
    <w:rPr>
      <w:lang w:val="en-US"/>
    </w:rPr>
  </w:style>
  <w:style w:type="character" w:styleId="Style17">
    <w:name w:val="Без интервала Знак"/>
    <w:qFormat/>
    <w:rPr>
      <w:rFonts w:eastAsia="Times New Roman"/>
      <w:lang w:val="ru-RU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8">
    <w:name w:val="Текст концевой сноски Знак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3:06:00Z</dcterms:created>
  <dc:creator>Коростелева Юлия Евгеньевна</dc:creator>
  <dc:description/>
  <cp:keywords/>
  <dc:language>en-US</dc:language>
  <cp:lastModifiedBy>Евтушенко Сюзанна Валентиновна</cp:lastModifiedBy>
  <cp:lastPrinted>2023-06-15T15:08:00Z</cp:lastPrinted>
  <dcterms:modified xsi:type="dcterms:W3CDTF">2023-12-20T00:32:00Z</dcterms:modified>
  <cp:revision>54</cp:revision>
  <dc:subject/>
  <dc:title>АДМИНИСТРАЦИЯ ГОРОДА БЛАГОВЕЩЕНСКА АМУРСКОЙ ОБЛАСТИ</dc:title>
</cp:coreProperties>
</file>